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981"/>
        <w:gridCol w:w="1455"/>
        <w:gridCol w:w="2408"/>
      </w:tblGrid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SEMESTRE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ulo 8: Prática de Enfermagem I – Componente Promoção da Saúd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:</w:t>
            </w:r>
            <w:r>
              <w:rPr>
                <w:rFonts w:cs="Arial" w:ascii="Arial" w:hAnsi="Arial"/>
                <w:b/>
              </w:rPr>
              <w:t xml:space="preserve"> EG 108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argrafodaLista1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lano de aula 3: </w:t>
            </w:r>
            <w:r>
              <w:rPr>
                <w:rFonts w:cs="Arial" w:ascii="Arial" w:hAnsi="Arial"/>
                <w:b/>
              </w:rPr>
              <w:t>Identificação dos factores de risco dos utentes e familiar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A HORÁRIA</w:t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óri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ório Humaní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tica em Unidade Sanit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factores de risco à saúd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elementos de um plano de orientação a utentes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imes New Roman"/>
        </w:rPr>
      </w:pPr>
      <w:r>
        <w:rPr>
          <w:rFonts w:cs="Arial" w:ascii="Arial" w:hAnsi="Arial"/>
        </w:rPr>
        <w:t xml:space="preserve">Perceber a importância da integração de diferentes setores da sociedade nas actividades de orientação e educação em saúde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664"/>
        <w:gridCol w:w="976"/>
        <w:gridCol w:w="1795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s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rsos</w:t>
            </w:r>
          </w:p>
        </w:tc>
      </w:tr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ind w:left="346" w:hanging="346"/>
              <w:rPr/>
            </w:pPr>
            <w:r>
              <w:rPr>
                <w:rFonts w:cs="Arial" w:ascii="Arial" w:hAnsi="Arial"/>
              </w:rPr>
              <w:t>Como identificar os factores de risco à saúde.</w:t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ind w:left="346" w:hanging="3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ção de plano de  orientações;</w:t>
            </w:r>
          </w:p>
          <w:p>
            <w:pPr>
              <w:pStyle w:val="PargrafodaLista1"/>
              <w:spacing w:lineRule="auto" w:line="240" w:before="0" w:after="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ção com outros integrantes da equipa de saúde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 dialogada com apoio de transparen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rabalho de grupos: cada grupo receberá cópia do exercício (Anexa), em que irão refletir sobre a importância de conhecer os fatores de risco para determinar as orientações voltadas ao controle do agravo, bem como classificar e perceber a multidimensão no controle dos fatores de risco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ós a conclusão do exercício, o professor coordena a apresentação dos resultados em que cada grupo descreverá as orientações. São esclarecidas as dúvidas, de modo que as orientações sejam claras e exequívei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 dialogada com apoio de transparentes, seguida de elaboração de um plano de orientação em saúde, aos pares. Cada dupla escolherá seu tema. O professor dirige a tarefa ao passar cada um dos elementos de um plano de orientação, dando tempo e explicações para que o grupo construa os planos coletivamente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ício em pequenos grup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grafodaLista1">
    <w:name w:val="Parágrafo da Lista1"/>
    <w:basedOn w:val="Normal"/>
    <w:qFormat/>
    <w:pPr>
      <w:ind w:left="720" w:hanging="0"/>
    </w:pPr>
    <w:rPr>
      <w:rFonts w:cs="Times New Roman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3:00Z</dcterms:created>
  <dc:creator>Escolastica</dc:creator>
  <dc:description/>
  <cp:keywords/>
  <dc:language>en-US</dc:language>
  <cp:lastModifiedBy>Mendoza</cp:lastModifiedBy>
  <dcterms:modified xsi:type="dcterms:W3CDTF">2011-09-18T18:43:00Z</dcterms:modified>
  <cp:revision>2</cp:revision>
  <dc:subject/>
  <dc:title>I SEMESTRE</dc:title>
</cp:coreProperties>
</file>