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 xml:space="preserve">Anexo B: Questionário sobre a Carta de Ottawa </w:t>
      </w:r>
    </w:p>
    <w:p>
      <w:pPr>
        <w:pStyle w:val="Normal"/>
        <w:spacing w:lineRule="auto" w:line="240" w:before="0" w:after="0"/>
        <w:rPr>
          <w:rFonts w:ascii="Arial" w:hAnsi="Arial" w:cs="Arial"/>
        </w:rPr>
      </w:pPr>
      <w:r>
        <w:rPr>
          <w:rFonts w:cs="Arial" w:ascii="Arial" w:hAnsi="Arial"/>
        </w:rPr>
        <w:t>1) Em que se basearam as discussões da 1ª. Conferência Internacional de Promoção da Saú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Qual o conceito de promoção da saúde trabalhado na Carta de Ottawa?</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3) A saúde é uma responsabilidade exclusiva do setor saúde? Comente sua resposta. </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Quais os pré-requisitos para a saúde, a partir dessa abordagem de promoção da saú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 Quais as cinco estratégias de promoção da saú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t>6) Alcançar a eqüidade em saúde é um dos focos da promoção da saúde. Como esta poderá ser promovida?</w:t>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t>7) Dê para cada afirmativa o tipo de estratégia de promoção da saúde.</w:t>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r>
    </w:p>
    <w:tbl>
      <w:tblPr>
        <w:tblW w:w="8536" w:type="dxa"/>
        <w:jc w:val="left"/>
        <w:tblInd w:w="-113" w:type="dxa"/>
        <w:tblLayout w:type="fixed"/>
        <w:tblCellMar>
          <w:top w:w="0" w:type="dxa"/>
          <w:left w:w="108" w:type="dxa"/>
          <w:bottom w:w="0" w:type="dxa"/>
          <w:right w:w="108" w:type="dxa"/>
        </w:tblCellMar>
      </w:tblPr>
      <w:tblGrid>
        <w:gridCol w:w="4820"/>
        <w:gridCol w:w="371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Afirmativa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Estratégia de promoção da saúde correspo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A promoção da saúde gera condições de vida e trabalho seguras, estimulantes,</w:t>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t>satisfatórias e agradáveis.</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É essencial capacitar as pessoas para aprender durante toda a vida, preparando-as para as diversas fases da existência.</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Requer esforço maior de pesquisa em</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saúde, assim como de mudanças na educação e no ensino dos profissionais da saúde.</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Combina abordagens complementares, que incluem legislação, medidas fiscais, taxações e mudanças organizacionais.</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Trabalho e lazer deveriam ser fontes de saúde para as pessoas.</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Apoio ao desenvolvimento pessoal e social pela divulgação de informação, educação para a saúde.</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O desenvolvimento das comunidades é feito sobre os recursos humanos e materiais nelas existentes.</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pt-BR"/>
              </w:rPr>
            </w:pPr>
            <w:r>
              <w:rPr>
                <w:rFonts w:eastAsia="Times New Roman" w:cs="Arial" w:ascii="Arial" w:hAnsi="Arial"/>
                <w:lang w:eastAsia="pt-BR"/>
              </w:rPr>
            </w:r>
          </w:p>
        </w:tc>
      </w:tr>
    </w:tbl>
    <w:p>
      <w:pPr>
        <w:pStyle w:val="Normal"/>
        <w:spacing w:lineRule="auto" w:line="240" w:before="0" w:after="0"/>
        <w:rPr>
          <w:rFonts w:ascii="Arial" w:hAnsi="Arial" w:eastAsia="Times New Roman" w:cs="Arial"/>
          <w:lang w:eastAsia="pt-BR"/>
        </w:rPr>
      </w:pPr>
      <w:r>
        <w:rPr>
          <w:rFonts w:eastAsia="Times New Roman" w:cs="Arial" w:ascii="Arial" w:hAnsi="Arial"/>
          <w:lang w:eastAsia="pt-BR"/>
        </w:rPr>
      </w:r>
      <w:r>
        <w:br w:type="page"/>
      </w:r>
    </w:p>
    <w:p>
      <w:pPr>
        <w:pStyle w:val="Normal"/>
        <w:spacing w:lineRule="auto" w:line="240" w:before="0" w:after="0"/>
        <w:rPr/>
      </w:pPr>
      <w:r>
        <w:rPr>
          <w:rFonts w:eastAsia="Times New Roman" w:cs="Arial" w:ascii="Arial" w:hAnsi="Arial"/>
          <w:b/>
          <w:lang w:eastAsia="pt-BR"/>
        </w:rPr>
        <w:t>Respostas guia para o professor</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1) As discussões foram baseadas nos progressos alcançados com a Declaração de Alma-Ata para os Cuidados Primários em Saúde, com o documento da OMS sobre Saúde Para Todos, assim como com o debate ocorrido na Assembléia Mundial da Saúde sobre as ações intersetoriais necessárias para o setor.</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2) Promoção da saúde consiste no processo de capacitação da comunidade para atuar na melhoria de sua qualidade de vida e saúde, incluindo uma maior participação no controle deste processo.</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r>
    </w:p>
    <w:p>
      <w:pPr>
        <w:pStyle w:val="Normal"/>
        <w:autoSpaceDE w:val="false"/>
        <w:spacing w:lineRule="auto" w:line="240" w:before="0" w:after="0"/>
        <w:rPr>
          <w:rFonts w:ascii="Arial" w:hAnsi="Arial" w:eastAsia="Times New Roman" w:cs="Arial"/>
          <w:lang w:eastAsia="pt-BR"/>
        </w:rPr>
      </w:pPr>
      <w:r>
        <w:rPr>
          <w:rFonts w:cs="Arial" w:ascii="Arial" w:hAnsi="Arial"/>
        </w:rPr>
        <w:t xml:space="preserve">3) Não. </w:t>
      </w:r>
      <w:r>
        <w:rPr>
          <w:rFonts w:eastAsia="Times New Roman" w:cs="Arial" w:ascii="Arial" w:hAnsi="Arial"/>
          <w:lang w:eastAsia="pt-BR"/>
        </w:rPr>
        <w:t>Os pré-requisitos e perspectivas para a saúde não são assegurados somente pelo setor saúde. Mais importante, a promoção da saúde demanda uma ação coordenada entre todas as partes envolvidas: governo, setor saúde e outros setores sociais e econômicos, organizações voluntárias e não-governamentais, autoridades locais, indústria e mídia. As pessoas, em todas as esferas da vida, devem envolver-se neste processo como indivíduos, famílias e comunidades.</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4) As condições e os recursos fundamentais para a saúde são: Paz, habitação, educação, alimentação, renda, ecossistema estável, recursos sustentáveis, justiça social e eqüidade.</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r>
    </w:p>
    <w:p>
      <w:pPr>
        <w:pStyle w:val="Normal"/>
        <w:autoSpaceDE w:val="false"/>
        <w:spacing w:before="0" w:after="0"/>
        <w:rPr>
          <w:rFonts w:ascii="Arial" w:hAnsi="Arial" w:eastAsia="Times New Roman" w:cs="Arial"/>
          <w:lang w:eastAsia="pt-BR"/>
        </w:rPr>
      </w:pPr>
      <w:r>
        <w:rPr>
          <w:rFonts w:eastAsia="Times New Roman" w:cs="Arial" w:ascii="Arial" w:hAnsi="Arial"/>
          <w:lang w:eastAsia="pt-BR"/>
        </w:rPr>
        <w:t xml:space="preserve">5) </w:t>
      </w:r>
      <w:r>
        <w:rPr>
          <w:rFonts w:eastAsia="Times New Roman" w:cs="Arial" w:ascii="Arial" w:hAnsi="Arial"/>
        </w:rPr>
        <w:t xml:space="preserve">1) Elaboração e implementação de políticas públicas saudáveis; </w:t>
      </w:r>
      <w:r>
        <w:rPr>
          <w:rFonts w:eastAsia="Times New Roman" w:cs="Arial" w:ascii="Arial" w:hAnsi="Arial"/>
          <w:lang w:eastAsia="pt-BR"/>
        </w:rPr>
        <w:t xml:space="preserve">2) Criação de ambientes favoráveis à saúde; 3) Reforço à ação comunitária; 4) Desenvolvimento de habilidades pessoais; e 5) Reorientação dos serviços de saúde. </w:t>
      </w:r>
    </w:p>
    <w:p>
      <w:pPr>
        <w:pStyle w:val="Normal"/>
        <w:autoSpaceDE w:val="false"/>
        <w:spacing w:before="0" w:after="0"/>
        <w:rPr>
          <w:rFonts w:ascii="Arial" w:hAnsi="Arial" w:eastAsia="Times New Roman" w:cs="Arial"/>
          <w:lang w:eastAsia="pt-BR"/>
        </w:rPr>
      </w:pPr>
      <w:r>
        <w:rPr>
          <w:rFonts w:eastAsia="Times New Roman" w:cs="Arial" w:ascii="Arial" w:hAnsi="Arial"/>
          <w:lang w:eastAsia="pt-BR"/>
        </w:rPr>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6) Isto inclui uma base sólida: ambientes favoráveis, acesso à informação, a experiências e habilidades na vida, bem como oportunidades que permitam fazer escolhas por uma vida mais sadia. As pessoas não podem realizar completamente seu potencial de saúde se não forem capazes de controlar os fatores determinantes de sua saúde, o que se aplica igualmente para homens e mulheres.</w:t>
      </w:r>
    </w:p>
    <w:p>
      <w:pPr>
        <w:pStyle w:val="Normal"/>
        <w:autoSpaceDE w:val="false"/>
        <w:spacing w:lineRule="auto" w:line="240" w:before="0" w:after="0"/>
        <w:rPr/>
      </w:pPr>
      <w:r>
        <w:rPr/>
        <w:t>7)</w:t>
      </w:r>
    </w:p>
    <w:tbl>
      <w:tblPr>
        <w:tblW w:w="8536" w:type="dxa"/>
        <w:jc w:val="left"/>
        <w:tblInd w:w="-113" w:type="dxa"/>
        <w:tblLayout w:type="fixed"/>
        <w:tblCellMar>
          <w:top w:w="0" w:type="dxa"/>
          <w:left w:w="108" w:type="dxa"/>
          <w:bottom w:w="0" w:type="dxa"/>
          <w:right w:w="108" w:type="dxa"/>
        </w:tblCellMar>
      </w:tblPr>
      <w:tblGrid>
        <w:gridCol w:w="4820"/>
        <w:gridCol w:w="371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Afirmativa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Estratégia de promoção da saúde correspo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A promoção da saúde gera condições de vida e trabalho seguras, estimulantes,</w:t>
            </w:r>
          </w:p>
          <w:p>
            <w:pPr>
              <w:pStyle w:val="Normal"/>
              <w:spacing w:lineRule="auto" w:line="240" w:before="0" w:after="0"/>
              <w:rPr>
                <w:rFonts w:ascii="Arial" w:hAnsi="Arial" w:eastAsia="Times New Roman" w:cs="Arial"/>
                <w:lang w:eastAsia="pt-BR"/>
              </w:rPr>
            </w:pPr>
            <w:r>
              <w:rPr>
                <w:rFonts w:eastAsia="Times New Roman" w:cs="Arial" w:ascii="Arial" w:hAnsi="Arial"/>
                <w:lang w:eastAsia="pt-BR"/>
              </w:rPr>
              <w:t>satisfatórias e agradávei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Criação de ambientes favoráveis à saúd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É essencial capacitar as pessoas para aprender durante toda a vida, preparando-as para as diversas fases da existência.</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Desenvolvimento de habilidades pessoa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Requer esforço maior de pesquisa em</w:t>
            </w:r>
          </w:p>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saúde, assim como de mudanças na educação e no ensino dos profissionais da saúde.</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Reorientação dos serviços de saúd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Combina abordagens complementares, que incluem legislação, medidas fiscais, taxações e mudanças organizacionai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Políticas públicas saudáve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Trabalho e lazer deveriam ser fontes de saúde para as pessoa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Criação de ambientes favoráveis à saúd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Apoio ao desenvolvimento pessoal e social pela divulgação de informação, educação para a saúde.</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Desenvolvimento de habilidades pessoa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pt-BR"/>
              </w:rPr>
            </w:pPr>
            <w:r>
              <w:rPr>
                <w:rFonts w:eastAsia="Times New Roman" w:cs="Arial" w:ascii="Arial" w:hAnsi="Arial"/>
                <w:lang w:eastAsia="pt-BR"/>
              </w:rPr>
              <w:t>O desenvolvimento das comunidades é feito sobre os recursos humanos e materiais nelas existente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Reforço a ação comunitária.</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19:00Z</dcterms:created>
  <dc:creator>Escolastica</dc:creator>
  <dc:description/>
  <cp:keywords/>
  <dc:language>en-US</dc:language>
  <cp:lastModifiedBy>Mendoza</cp:lastModifiedBy>
  <dcterms:modified xsi:type="dcterms:W3CDTF">2011-09-15T08:19:00Z</dcterms:modified>
  <cp:revision>2</cp:revision>
  <dc:subject/>
  <dc:title>Anexo B: Questionário sobre a Carta de Ottawa </dc:title>
</cp:coreProperties>
</file>