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10"/>
        <w:gridCol w:w="1134"/>
        <w:gridCol w:w="2408"/>
      </w:tblGrid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SEMESTRE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ulo 8: Prática de Enfermagem I – Componente Promoção da Saú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:</w:t>
            </w:r>
            <w:r>
              <w:rPr>
                <w:rFonts w:cs="Arial" w:ascii="Arial" w:hAnsi="Arial"/>
                <w:b/>
              </w:rPr>
              <w:t xml:space="preserve"> EG 108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argrafodaLista1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lano de aula 2: </w:t>
            </w:r>
            <w:r>
              <w:rPr>
                <w:rFonts w:cs="Arial" w:ascii="Arial" w:hAnsi="Arial"/>
                <w:b/>
              </w:rPr>
              <w:t>Determinantes de saúde que afectam a saúde dos utentes e familiares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A HORÁRIA</w:t>
            </w:r>
          </w:p>
        </w:tc>
      </w:tr>
      <w:tr>
        <w:trPr>
          <w:trHeight w:val="6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ór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 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ório Humanístico (L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 em Unidade Sanit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nceituar qualidade de vida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mpreender a relação entre qualidade de vida e aspectos pessoais, colectivos, ambientais e socioculturais que envolvem o indivíduo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star aspectos pessoais, colectivos, ambientais e socioculturais que podem afetar a saúde dos indivíduos.</w:t>
      </w:r>
    </w:p>
    <w:p>
      <w:pPr>
        <w:pStyle w:val="Normal"/>
        <w:spacing w:lineRule="auto" w:line="240" w:before="0" w:after="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654"/>
        <w:gridCol w:w="976"/>
        <w:gridCol w:w="1794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rsos</w:t>
            </w:r>
          </w:p>
        </w:tc>
      </w:tr>
      <w:tr>
        <w:trPr>
          <w:trHeight w:val="825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 de qualidade de vid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que podem afectar a saúde dos indivíduo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soal, Individual e Colectiv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al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-cultur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huva de idéias: o professor pergunta aos alunos o que eles entendem por “Qualidade de Vida”. Após cada relato, o professor pede que um outro aluno dê exemplo de um possível fator que afecte essa qualidade de vida e, consequentemente, a saúde. Em seguida inicia a exposição dialogada sobre o te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dialogada com apoio de transparent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Trabalho de grupos: O professor apresenta uma lista de situações que podem afectar a qualidade de vida das pessoas. Cada grupo irá escolher as três condições que considerar mais relevante e vai propor estratégias de enfretamento do enfermeiro geral para tais condições. As condições escolhidas por cada grupo devem ser listadas no quadro para facilitar a visualização de todo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mento: concluídos os trabalhos de grupo, o professor coordena a apresentação e discussão em plenária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’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parent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condições que podem afectar a qualidade de vida (Anexo A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454"/>
        </w:tabs>
        <w:ind w:left="454" w:hanging="454"/>
      </w:pPr>
      <w:rPr>
        <w:rFonts w:ascii="Wingdings 2" w:hAnsi="Wingdings 2" w:cs="Wingdings 2" w:hint="default"/>
        <w:sz w:val="28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ind w:left="720" w:hanging="0"/>
    </w:pPr>
    <w:rPr>
      <w:rFonts w:cs="Times New Roman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2:00Z</dcterms:created>
  <dc:creator>Escolastica</dc:creator>
  <dc:description/>
  <cp:keywords/>
  <dc:language>en-US</dc:language>
  <cp:lastModifiedBy>Mendoza</cp:lastModifiedBy>
  <dcterms:modified xsi:type="dcterms:W3CDTF">2011-09-18T18:42:00Z</dcterms:modified>
  <cp:revision>2</cp:revision>
  <dc:subject/>
  <dc:title>I SEMESTRE</dc:title>
</cp:coreProperties>
</file>