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981"/>
        <w:gridCol w:w="1455"/>
        <w:gridCol w:w="2408"/>
      </w:tblGrid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SEMESTRE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ulo 8: Prática de Enfermagem I – Componente Promoção da Saúd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:</w:t>
            </w:r>
            <w:r>
              <w:rPr>
                <w:rFonts w:cs="Arial" w:ascii="Arial" w:hAnsi="Arial"/>
                <w:b/>
              </w:rPr>
              <w:t xml:space="preserve"> EG 108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 de aula 5: Gênero e violência de gênero, direitos humanos e cultura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A HORÁRIA</w:t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óri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ório Humaní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tica em Unidade Sanit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</w:rPr>
        <w:t>Identificar a relação entre direitos humanos, gênero e cultur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hecer</w:t>
      </w:r>
      <w:r>
        <w:rPr>
          <w:rFonts w:cs="Arial" w:ascii="Arial" w:hAnsi="Arial"/>
        </w:rPr>
        <w:t xml:space="preserve"> os direitos humanos em saúd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ceituar violênc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dentificar as formas de violência e seu impacto sobre mulheres e criança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lang w:val="pt-PT"/>
        </w:rPr>
        <w:t>Descrever o ciclo da violênc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lang w:val="pt-PT"/>
        </w:rPr>
        <w:t>Refletir sobre mitos e realidades que  legitimam a violênc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reender a inserção da desiguldade de género na natureza estrutural da violênc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conhecer a violência como um problema de saúde pública e violação dos direitos humanos, sexuais e reprodutivo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star  os recursos da legislação sobre violência em Mozambique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664"/>
        <w:gridCol w:w="976"/>
        <w:gridCol w:w="1795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s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rsos</w:t>
            </w:r>
          </w:p>
        </w:tc>
      </w:tr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Introdução: relação entre direitos humanos, género e cultura; Direitos humanos em saúde; violência como violação dos direitos humanos, sexuais e reprodutivos.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fessor propõe a formação de um grande circulo, distribui cópias da Declaração dos Direitos Humanos (III) e dirige uma leitura coletiva, solicitando para que os participantes destaquem no texto os artigos relacionados à saúde (incluindo a saúde sexual e reprodutiva), cultura e gêne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ída a leitura o professor solicita para que os alunos observem os artigos destacados e reflitam sobre a violação dos direitos humanos nessas áreas em seu país. O professor pede a opinião de alguns alunos e reforça a violação desses direitos como violê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seguida fará uma exposição dialogada com apoio de transparentes, como fechamento do tema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pias da Declaração dos Direitos Humanos (II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 de Violência; Formas de violência e seu impacto na saúde, especialmente das mulheres e das crianças; Ciclo da violência e mitos que legitimam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huva de idéias: o professor pergunta aos alunos sobre o que eles entendem por violência; se estes consideram que há violência em seu meio e de que tipo. As opiniões são valorizadas pelo professor, que também estimula a discussão entre os alun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xposição dialogada com apoio de transparentes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8</w:t>
            </w:r>
          </w:p>
        </w:tc>
      </w:tr>
      <w:tr>
        <w:trPr>
          <w:trHeight w:val="28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ualdades de género e a natureza estrutural da violência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huva de idéias: O professor motiva os alunos a discutirem sobre desigualdade de genero. Como a percebem? É real? Quem poderia dar exempl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xposição dialogada com apoio de transparentes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9</w:t>
            </w:r>
          </w:p>
        </w:tc>
      </w:tr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iolência contra a mulher e a criança: um assunto de Saúde Públic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xposição dialogada com apoio de transparentes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parent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10</w:t>
            </w:r>
          </w:p>
        </w:tc>
      </w:tr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ção Nacional (Constituição da República, Lei da Família, Lei sobre violência domestica, Plano nacional de prevenção e combate a violência contra a mulher 2008-2012)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Trabalho de grupo: o professor divide a turma em</w:t>
            </w:r>
            <w:r>
              <w:rPr>
                <w:rFonts w:cs="Arial" w:ascii="Arial" w:hAnsi="Arial"/>
              </w:rPr>
              <w:t xml:space="preserve"> quatro grupos. Cada grupo receberá cópia de um dos documentos citados para realizar uma leitura dinâmica e apresentar para a plenária: estrutura, ano de publicação, principais abordagens voltadas para a questão da violência e/ou direitos human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 professor coordena as apresentações e esclarece eventuais dúvidas, bem como valoriza a importância de saber da existência destes documentos e onde acessá-los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pias dos document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ição da República, Lei da Família, Lei sobre violência domestica, Plano nacional de prevenção e combate a violência contra a mulher 2008-2012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44:00Z</dcterms:created>
  <dc:creator>Escolastica</dc:creator>
  <dc:description/>
  <dc:language>en-US</dc:language>
  <cp:lastModifiedBy>user</cp:lastModifiedBy>
  <dcterms:modified xsi:type="dcterms:W3CDTF">2011-09-29T10:44:00Z</dcterms:modified>
  <cp:revision>2</cp:revision>
  <dc:subject/>
  <dc:title>I SEMESTRE</dc:title>
</cp:coreProperties>
</file>